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плановый период 2027 и 2028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423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65"/>
        <w:gridCol w:w="550"/>
        <w:gridCol w:w="1565"/>
        <w:gridCol w:w="835"/>
        <w:gridCol w:w="2201"/>
      </w:tblGrid>
      <w:tr>
        <w:trPr>
          <w:trHeight w:val="154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559"/>
        <w:gridCol w:w="851"/>
        <w:gridCol w:w="218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22 9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4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4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 6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646 28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71 48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5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5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 37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68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5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9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 5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резервного фонда Администрации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78 708 84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1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6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6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4 8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6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 8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, связанных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L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1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L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1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 66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 66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8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53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8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8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2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 243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42 0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72 003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2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9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4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4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9 2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9 2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0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8 80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х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517 147,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18 918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67 918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доступным и комфортным жильем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67 918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67 918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67 918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9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50 451,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14 235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55 415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Коммунальщик" по оказанию населению услуги бани в д. Пло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Уют67" по оказанию населению услуги бани в д. Денис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Стодолищенский жилищно-эксплуатационный участок" по оказанию населению услуги бани в п. Стодол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 919,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ю, капитальный ремонт и содержание общественных бань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 239,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 239,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47 778,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,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72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72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72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72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 552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 552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3 805,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3 805,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1 246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1 6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1 6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S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S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жевание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050 369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3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3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субсидии на реализацию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L5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L5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242 603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242 603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4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3 5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8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9 69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0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5 6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759 589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6 9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6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6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509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2 83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530 71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 996,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54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7 142,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42,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5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5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16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16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66 6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149 2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149 2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3 7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егиональных и (или) муниципальных учреждений культуры (субсидии на модернизацию муниципаль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 37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 37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егиональных и (или) муниципальных учреждений культуры (субсидии на модернизацию учреждений культурно-досугового типа в населенных пунктах с численностью до 500 тыс. челов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9 34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Я5 55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9 34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7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8 48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L5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83 28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6 80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6 80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47 830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я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25 516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2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3 2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 135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 135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 135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 135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0 3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0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02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 13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 ООО "Всероссийское общество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 ОООИ "Всероссийское общество слепы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 63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 63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 63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9 93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4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3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3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3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 (реализация проектов комплексного развития сельских территорий (агломерац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L5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L5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5-12-05T11:34:00Z</dcterms:modified>
  <cp:revision>272</cp:revision>
  <dc:subject/>
  <dc:title>Приложение</dc:title>
</cp:coreProperties>
</file>